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4 марта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</w:t>
      </w:r>
    </w:p>
    <w:p>
      <w:pPr>
        <w:pStyle w:val="ConsPlusNormal"/>
        <w:widowControl/>
        <w:ind w:hanging="0"/>
        <w:jc w:val="right"/>
        <w:rPr/>
      </w:pPr>
      <w:r>
        <w:rPr/>
        <w:t>с момента утверж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 ИММУНОПРОФИЛАКТИКА ИНФЕКЦИОННЫХ БОЛЕЗН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ЭКОНОМИЧЕСКАЯ ЭФФЕКТИВНОСТЬ ВАКЦИНОПРОФИЛАКТ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1878-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Департаментом госсанэпиднадзора Минздрава России (Г.Ф. Лазикова); Федеральным центром госсанэпиднадзора Минздрава России (А.А. Ясинский, А.А. Иванова, Е.А. Котова); Центральным научно-исследовательским институтом эпидемиологии Минздрава России (И.Л. Шаханина, О.И. Радуто, Л.А. Осипова, Г.С. Приказчикова); Центром госсанэпиднадзора в г. Москве (Н.Н. Филатов, И.Н. Лыткина, Н.И. Шулакова). При подготовке Методических указаний учтены замечания и предложения специалистов центров госсанэпиднадзора в Тульской, Нижегородской, Липецкой, Свердловской, Челябинской областях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Главным государственным санитарным врачом Российской Федерации, Первым заместителем Министра здравоохранения Российской Федерации Г.Г. Онищенко 4 марта 2004 г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В настоящих Методических указаниях изложены основные принципы и методы выполнения расчетов по оценке экономических показателей вакцинопрофилактики инфекционных болезней с целью выбора ее оптимальной стратегии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предназначены для специалистов органов и учреждений государственной санитарно-эпидемиологической службы, а также могут быть использованы лечебно-профилактическими организациями, юридическими лицами, осуществляющими деятельность в области иммунопрофилактики инфекционных болезней в установлен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све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и медицинских мероприятий, реализуемых в борьбе с инфекционными болезнями, одно из ведущих мест отводится вакцинопрофилактике. Во всем мире она признана как наиболее эффективное, экономичное и доступнее средство в борьбе с инфекциями. В нашей стране вакцинопрофилактика поднята до ранга государственной политики, способной обеспечить предупреждение, ограничение распространения и ликвидацию инфекционных болезней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о гарантирует бесплатное проведение прививок, регламентированных национальным календарем или проводимых по эпидемическим показаниям в организациях государственной и муниципальной систем здравоохранения, а также социальную защиту граждан, вред здоровью которых нанесен вследствие иммунизации. Финансирование мероприятий по иммунопрофилактике осуществляется за счет средств федерального бюджета, бюджетов субъектов Российской Федерации, фондов обязательного медицинского страхования и други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в Российской Федерации национальный календарь профилактических прививок включает профилактические прививки против гепатита В, дифтерии, коклюша, кори, краснухи, полиомиелита, столбняка, туберкулеза, эпидемического паротита, на долю которых в структуре инфекционной заболеваемости (регистрируемой формой N 2) без гриппа и острых респираторно-вирусных инфекций (ОРВИ) приходится около 700 тыс. случаев, или 22% (2002 г.).</w:t>
      </w:r>
    </w:p>
    <w:p>
      <w:pPr>
        <w:pStyle w:val="ConsPlusNormal"/>
        <w:widowControl/>
        <w:ind w:firstLine="540"/>
        <w:jc w:val="both"/>
        <w:rPr/>
      </w:pPr>
      <w:r>
        <w:rPr/>
        <w:t>Ориентировочные расчеты свидетельствуют, что на лечение заболевших и противоэпидемические мероприятия по "управляемым" инфекциям из бюджета страны в 2002 г. было израсходовано не менее 5,1 млрд. рублей. В то же время известно, что затраты на вакцинацию для любой инфекции, эпидемиологическая эффективность которой доказана, примерно в 10 раз меньше затрат на лечение заболевания. В этих условиях становится очевидной медицинская и экономическая значимость вакцинопрофилактики, организация и проведение которой несет на себе элементы повышенной ответственности за эпидемиологическое благополучие населения страны.</w:t>
      </w:r>
    </w:p>
    <w:p>
      <w:pPr>
        <w:pStyle w:val="ConsPlusNormal"/>
        <w:widowControl/>
        <w:ind w:firstLine="540"/>
        <w:jc w:val="both"/>
        <w:rPr/>
      </w:pPr>
      <w:r>
        <w:rPr/>
        <w:t>Вопросы оценки медицинской и экономической эффективности вакцинопрофилактики постоянно находятся в поле зрения эпидемиологического надзора (контроля), а получаемые при этом оценки - необходимое условие принятия решений о целесообразности вложения средств в это мероприятие. Если методы определения медицинской (клинической, иммунологической, эпидемиологической) эффективности вакцинации достаточно хорошо отработаны, строго регламентированы и широко используются в практике, то расчеты экономических показателей иммунопрофилактики до настоящего времени в нашей стране проводятся сравнительно редко, что связано с отсутствием доступной методической базы. Применение методологии, разработанной для этих целей за рубежом, сопряжено с целым рядом трудностей в основном технического и информационного характера. Предлагаемые для этого алгоритмы "работают" на больших совокупностях населения, для которых не только правомерно и доступно выделение отдельных когорт (например, новорожденных, лиц определенного возраста или профессии и др.), но и статистически оправдано и реально получение и присвоение каждой из них в многолетней динамике соответствующих клинико-эпидемиологических и иммунологических показателей (вероятности заболеть и умереть на фоне определенной иммунологической и эпидемиологической ситуации). Кроме того, значительным препятствием к реализации этих подходов служит нестабильность ценовой политики страны, не позволяющая проводить дисконтирование получаемых затратно-выигрышных показателей. В связи с этим задача настоящих Методических указаний - предоставить санитарно-эпидемиологической службе алгоритмы расчета показателей, необходимых и достаточных для оценки экономических аспектов вакцинопрофилактики. При этом были использованы отдельные элементы методологии, реализуемой в мировой практике, а также опыт сотрудников лаборатории эпидемиологического анализа Центрального научно-исследовательского института эпидемиологии Минздрава России, накопленный в процессе многолетней работы по расчету и анализу экономических аспектов вакцинопрофилактики инфекционных болезней.</w:t>
      </w:r>
    </w:p>
    <w:p>
      <w:pPr>
        <w:pStyle w:val="ConsPlusNormal"/>
        <w:widowControl/>
        <w:ind w:firstLine="540"/>
        <w:jc w:val="both"/>
        <w:rPr/>
      </w:pPr>
      <w:r>
        <w:rPr/>
        <w:t>Общая процедура оценки экономических параметров вакцинопрофилактики состоит из следующих последовательных этапов:</w:t>
      </w:r>
    </w:p>
    <w:p>
      <w:pPr>
        <w:pStyle w:val="ConsPlusNormal"/>
        <w:widowControl/>
        <w:ind w:firstLine="540"/>
        <w:jc w:val="both"/>
        <w:rPr/>
      </w:pPr>
      <w:r>
        <w:rPr/>
        <w:t>- формализованное описание вакцинопрофилактики в конкретных условиях места и времени (эпидемиология и характеристика препарата)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е задач и соответствующих методических подходов к расчету экономических показателей вакцинопрофилактики;</w:t>
      </w:r>
    </w:p>
    <w:p>
      <w:pPr>
        <w:pStyle w:val="ConsPlusNormal"/>
        <w:widowControl/>
        <w:ind w:firstLine="540"/>
        <w:jc w:val="both"/>
        <w:rPr/>
      </w:pPr>
      <w:r>
        <w:rPr/>
        <w:t>- расчет экономических показателе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Формализованное описание вакцинопрофилактики</w:t>
      </w:r>
    </w:p>
    <w:p>
      <w:pPr>
        <w:pStyle w:val="ConsPlusNormal"/>
        <w:widowControl/>
        <w:ind w:hanging="0"/>
        <w:jc w:val="center"/>
        <w:rPr/>
      </w:pPr>
      <w:r>
        <w:rPr/>
        <w:t>как мероприят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акцинопрофилактика, рассматриваемая как противоэпидемическое (профилактическое) мероприятие, характеризуется рядом признаков, совокупность которых определяет ее содержание. В связи с этим начальным этапом изучения вакцинопрофилактики с экономических позиций является формализованное ее описание в конкретных условиях нозологической формы и эпидемиологической ситуации. При этом выделяют общие показатели (табл. 1), набор которых может варьировать при отдельных нозологических форма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ПОКАЗАТЕЛЕЙ, ИСПОЛЬЗУЕМЫХ ДЛЯ ОПИСАНИЯ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391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е обозначение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болеваемость населения за 3  </w:t>
              <w:br/>
              <w:t xml:space="preserve">- 5 лет до вакцинации и весь   </w:t>
              <w:br/>
              <w:t xml:space="preserve">период вакцинации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 - абс. числа;             </w:t>
              <w:br/>
              <w:t xml:space="preserve">K - на 100 тыс. населения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населения по годам </w:t>
              <w:br/>
              <w:t xml:space="preserve">и контингентам (в соответствии </w:t>
              <w:br/>
              <w:t xml:space="preserve">с заболеваемостью)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- совокупное;             </w:t>
              <w:br/>
              <w:t xml:space="preserve">n - по контингентам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лет, в течение которых   </w:t>
              <w:br/>
              <w:t xml:space="preserve">проводится вакцинопрофилактик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 - число лет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ват прививками отдельных     </w:t>
              <w:br/>
              <w:t xml:space="preserve">контингентов населения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Y (%)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прививаемых        </w:t>
              <w:br/>
              <w:t xml:space="preserve">контингентов (перспективный    </w:t>
              <w:br/>
              <w:t xml:space="preserve">расчет)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привитых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q - ретроспективно;         </w:t>
              <w:br/>
              <w:t xml:space="preserve">эта - перспективно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незащищенных из группы   </w:t>
              <w:br/>
              <w:t xml:space="preserve">привитых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защищенности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доз вакцины для          </w:t>
              <w:br/>
              <w:t xml:space="preserve">выполнения полного             </w:t>
              <w:br/>
              <w:t xml:space="preserve">прививочного курса (кратность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число доз, необходимых   </w:t>
              <w:br/>
              <w:t xml:space="preserve">для проведения                 </w:t>
              <w:br/>
              <w:t xml:space="preserve">вакцинопрофилактик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Q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одной дозы препарат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осмотра врачом перед </w:t>
              <w:br/>
              <w:t xml:space="preserve">прививкой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траты на одну манипуляцию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поствакцинальных         </w:t>
              <w:br/>
              <w:t xml:space="preserve">осложнений и их характер       </w:t>
              <w:br/>
              <w:t xml:space="preserve">(общий, местный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поствакцинальных       </w:t>
              <w:br/>
              <w:t xml:space="preserve">осложнений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 (%)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оятное (возможное) число    </w:t>
              <w:br/>
              <w:t xml:space="preserve">случаев заболеваний на фоне    </w:t>
              <w:br/>
              <w:t xml:space="preserve">вакцинопрофилактик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L, в т.ч. среди:            </w:t>
              <w:br/>
              <w:t xml:space="preserve">альфа - вакцинированных;    </w:t>
              <w:br/>
              <w:t xml:space="preserve">бета - невакцинированных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оятное число случаев        </w:t>
              <w:br/>
              <w:t xml:space="preserve">заболеваний среди лиц данного  </w:t>
              <w:br/>
              <w:t xml:space="preserve">контингента, которые бы имели  </w:t>
              <w:br/>
              <w:t xml:space="preserve">место без вакцинопрофилактики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i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учаи заболеваний,            </w:t>
              <w:br/>
              <w:t xml:space="preserve">предотвращенные в результате   </w:t>
              <w:br/>
              <w:t xml:space="preserve">вакцинопрофилактик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одного случая        </w:t>
              <w:br/>
              <w:t xml:space="preserve">заболевания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ЭТА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лечения одного       </w:t>
              <w:br/>
              <w:t xml:space="preserve">осложнения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ного - j, общего - J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лечения осложнений   </w:t>
              <w:br/>
              <w:t xml:space="preserve">вакцинации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Z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траты в связи с              </w:t>
              <w:br/>
              <w:t xml:space="preserve">вакцинопрофилактикой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траты на проведение          </w:t>
              <w:br/>
              <w:t xml:space="preserve">вакцинации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 - всего, p - одной дозы   </w:t>
              <w:br/>
              <w:t xml:space="preserve">препарата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траты на лечение заболевших  </w:t>
              <w:br/>
              <w:t xml:space="preserve">на фоне вакцинации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номическая значимость       </w:t>
              <w:br/>
              <w:t xml:space="preserve">болезни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U 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веденные показатели можно подразделить на исходные (имеющиеся в распоряжении санитарно-эпидемиологической службы) и производные (рассчитываемые).</w:t>
      </w:r>
    </w:p>
    <w:p>
      <w:pPr>
        <w:pStyle w:val="ConsPlusNormal"/>
        <w:widowControl/>
        <w:ind w:firstLine="540"/>
        <w:jc w:val="both"/>
        <w:rPr/>
      </w:pPr>
      <w:r>
        <w:rPr/>
        <w:t>К исходным относятся: k, K, S, N, n, q, E, t, b1, c1, d1, f, x, Y, ТЭТА, j, J.</w:t>
      </w:r>
    </w:p>
    <w:p>
      <w:pPr>
        <w:pStyle w:val="ConsPlusNormal"/>
        <w:widowControl/>
        <w:ind w:firstLine="540"/>
        <w:jc w:val="both"/>
        <w:rPr/>
      </w:pPr>
      <w:r>
        <w:rPr/>
        <w:t>К производным относятся: эта, H, Q, mi, O, L, альфа, бета, a, Z, пси, P, Ф, U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Задачи и методические подходы к расчету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их показателей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дачи экономической оценки вакцинопрофилактики диктуются характером эпидемиологической (иммунологической) ситуации, набором доступной информации, периодом, выбранным для изучения, и объемом вложенных (или готовых для вложения) ресурсов. В то же время, характер задачи определяет методический подход ее решения.</w:t>
      </w:r>
    </w:p>
    <w:p>
      <w:pPr>
        <w:pStyle w:val="ConsPlusNormal"/>
        <w:widowControl/>
        <w:ind w:firstLine="540"/>
        <w:jc w:val="both"/>
        <w:rPr/>
      </w:pPr>
      <w:r>
        <w:rPr/>
        <w:t>В отличие от стоимостных оценок, ориентированных исключительно на определение затрат (потерь), расчеты экономической эффективности в эпидемиологии предполагают увязку произведенных затрат с полученным результатом. Иными словами, в исследовании эффективности вакцинопрофилактики должны быть представлены два компонента - "затраты" и "последствия (результат)".</w:t>
      </w:r>
    </w:p>
    <w:p>
      <w:pPr>
        <w:pStyle w:val="ConsPlusNormal"/>
        <w:widowControl/>
        <w:ind w:firstLine="540"/>
        <w:jc w:val="both"/>
        <w:rPr/>
      </w:pPr>
      <w:r>
        <w:rPr/>
        <w:t>Термины "перспективные" и "ретроспективные" оценки в данном случае характеризуют время исследования относительно проведения вакцинопрофилактики. Перспективные предшествуют проведению вакцинопрофилактики, ретроспективные проводятся на фоне этого мероприятия. В первом случае процесс моделируется на основании теоретических данных и материалов ограниченных испытаний, во втором - в основе исследований лежат фактические величины.</w:t>
      </w:r>
    </w:p>
    <w:p>
      <w:pPr>
        <w:pStyle w:val="ConsPlusNormal"/>
        <w:widowControl/>
        <w:ind w:firstLine="540"/>
        <w:jc w:val="both"/>
        <w:rPr/>
      </w:pPr>
      <w:r>
        <w:rPr/>
        <w:t>Выбор и отработка схемы расчета экономической эффективности вакцинопрофилактики сопряжена с целым рядом объективных причин, затрудняющих саму расчетно-аналитическую процедуру. Среди них: сложность объекта оценки (вакцинопрофилактики), сочетающего работу научно-методического и организационно-практического плана с возможностями и свойствами биологических препаратов, отсутствие однородной по доступности, полноте и достоверности информации, несовершенство медицинских критериев и методических подходов определения эконом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задачи экономической оценки и общие способы их решения можно свести к следующим (табл. 2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ПИДЕМИОЛОГИЧЕСКАЯ СИТУАЦИЯ, ОБЩИЕ ЗАДАЧИ</w:t>
      </w:r>
    </w:p>
    <w:p>
      <w:pPr>
        <w:pStyle w:val="ConsPlusNormal"/>
        <w:widowControl/>
        <w:ind w:hanging="0"/>
        <w:jc w:val="center"/>
        <w:rPr/>
      </w:pPr>
      <w:r>
        <w:rPr/>
        <w:t>ЭКОНОМИЧЕСКОГО АНАЛИЗА И МЕТОДЫ ИХ РЕШЕНИЯ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445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идемиологи- </w:t>
              <w:br/>
              <w:t xml:space="preserve">ческая        </w:t>
              <w:br/>
              <w:t xml:space="preserve">ситуаци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дачи      </w:t>
              <w:br/>
              <w:t xml:space="preserve">экономичес- </w:t>
              <w:br/>
              <w:t>кого анализ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дические подходы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одимая в  </w:t>
              <w:br/>
              <w:t xml:space="preserve">течение       </w:t>
              <w:br/>
              <w:t>нескольких лет</w:t>
              <w:br/>
              <w:t xml:space="preserve">вакцинация    </w:t>
              <w:br/>
              <w:t xml:space="preserve">обеспечила    </w:t>
              <w:br/>
              <w:t xml:space="preserve">заметное      </w:t>
              <w:br/>
              <w:t xml:space="preserve">снижение      </w:t>
              <w:br/>
              <w:t>заболеваем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     </w:t>
              <w:br/>
              <w:t xml:space="preserve">экономичес- </w:t>
              <w:br/>
              <w:t xml:space="preserve">кой рента-  </w:t>
              <w:br/>
              <w:t xml:space="preserve">бельности   </w:t>
              <w:br/>
              <w:t xml:space="preserve">вакцино-    </w:t>
              <w:br/>
              <w:t>профилактик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троспективный расчет и        </w:t>
              <w:br/>
              <w:t xml:space="preserve">оценка:                         </w:t>
              <w:br/>
              <w:t xml:space="preserve">1) "затрат" на вакцинацию;      </w:t>
              <w:br/>
              <w:t xml:space="preserve">2) предотвращенного ущерба      </w:t>
              <w:br/>
              <w:t xml:space="preserve">("результата") в натуральных и  </w:t>
              <w:br/>
              <w:t xml:space="preserve">в стоимостных единицах;         </w:t>
              <w:br/>
              <w:t xml:space="preserve">3) экономической эффективности  </w:t>
              <w:br/>
              <w:t xml:space="preserve">вакцинопрофилактики, включая    </w:t>
              <w:br/>
              <w:t xml:space="preserve">срок окупаемости прививочной    </w:t>
              <w:br/>
              <w:t xml:space="preserve">компании       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кцинопрофи- </w:t>
              <w:br/>
              <w:t xml:space="preserve">лактика не    </w:t>
              <w:br/>
              <w:t xml:space="preserve">проводилась и </w:t>
              <w:br/>
              <w:t xml:space="preserve">только        </w:t>
              <w:br/>
              <w:t xml:space="preserve">планируетс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бор       </w:t>
              <w:br/>
              <w:t xml:space="preserve">стратегии и </w:t>
              <w:br/>
              <w:t xml:space="preserve">тактики     </w:t>
              <w:br/>
              <w:t xml:space="preserve">вакцино-    </w:t>
              <w:br/>
              <w:t>профилактик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авнение нескольких стратегий, </w:t>
              <w:br/>
              <w:t xml:space="preserve">включая стратегию               </w:t>
              <w:br/>
              <w:t xml:space="preserve">невмешательства. Перспективный  </w:t>
              <w:br/>
              <w:t xml:space="preserve">расчет и оценка по отдельным    </w:t>
              <w:br/>
              <w:t xml:space="preserve">стратегиям:                     </w:t>
              <w:br/>
              <w:t xml:space="preserve">1) "затрат" на вакцинацию;      </w:t>
              <w:br/>
              <w:t xml:space="preserve">2) предотвращенного ущерба      </w:t>
              <w:br/>
              <w:t xml:space="preserve">("результата") в натуральных и  </w:t>
              <w:br/>
              <w:t xml:space="preserve">стоимостных единицах;           </w:t>
              <w:br/>
              <w:t>3) сравнение показателей и выбор</w:t>
              <w:br/>
              <w:t xml:space="preserve">наиболее экономичной стратегии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одимая в  </w:t>
              <w:br/>
              <w:t xml:space="preserve">течение       </w:t>
              <w:br/>
              <w:t>нескольких лет</w:t>
              <w:br/>
              <w:t xml:space="preserve">вакцино-      </w:t>
              <w:br/>
              <w:t xml:space="preserve">профилактика  </w:t>
              <w:br/>
              <w:t xml:space="preserve">недостаточно  </w:t>
              <w:br/>
              <w:t xml:space="preserve">эффективн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рекция   </w:t>
              <w:br/>
              <w:t xml:space="preserve">осуществля- </w:t>
              <w:br/>
              <w:t xml:space="preserve">емой        </w:t>
              <w:br/>
              <w:t xml:space="preserve">стратегии   </w:t>
              <w:br/>
              <w:t xml:space="preserve">вакцино-    </w:t>
              <w:br/>
              <w:t>профилактик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считываются и оцениваются по </w:t>
              <w:br/>
              <w:t xml:space="preserve">существующим (ретроспективно) и </w:t>
              <w:br/>
              <w:t xml:space="preserve">планируемым (перспективно)      </w:t>
              <w:br/>
              <w:t xml:space="preserve">стратегиям:                     </w:t>
              <w:br/>
              <w:t xml:space="preserve">1) "затраты" на вакцинопрофи-   </w:t>
              <w:br/>
              <w:t>лактику и предотвращенный ущерб;</w:t>
              <w:br/>
              <w:t xml:space="preserve">2) выбираются стратегии,        </w:t>
              <w:br/>
              <w:t xml:space="preserve">приносящие наибольшую "пользу"  </w:t>
              <w:br/>
              <w:t xml:space="preserve">при определенных "затратах"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еречисленными задачами не исчерпываются все возможные аспекты экономической оценки вакцинопрофилактики. В то же время они являются основой, позволяющей делать выбор и принимать обоснованные реш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Алгоритмы экономической оценки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иже приводятся конкретные алгоритмы решения задач экономической оценки вакцинопрофилактики при ретроспективной и перспективной их реализ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1. Определение компонентов экономических</w:t>
      </w:r>
    </w:p>
    <w:p>
      <w:pPr>
        <w:pStyle w:val="ConsPlusNormal"/>
        <w:widowControl/>
        <w:ind w:hanging="0"/>
        <w:jc w:val="center"/>
        <w:rPr/>
      </w:pPr>
      <w:r>
        <w:rPr/>
        <w:t>оценок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этом разделе изложены алгоритмы определения отдельных составляющих экономических оценок вакцинопрофилактики (5.1.1 - "затраты" на вакцинацию, 5.1.2 - предотвращенный "ущерб", 5.1.3 - стоимость случая заболевания, 5.1.4 - "затраты", предотвращенные в связи с вакцинопрофилактикой), величины которых могут использоваться как отдельно, так и в комплексе друг с друг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1. Расчет "затрат" на проведение вакцин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Затраты" являются основным компонентом всех методических подходов по оценке экономических параметров вакцинопрофилактики.</w:t>
      </w:r>
    </w:p>
    <w:p>
      <w:pPr>
        <w:pStyle w:val="ConsPlusNormal"/>
        <w:widowControl/>
        <w:ind w:firstLine="540"/>
        <w:jc w:val="both"/>
        <w:rPr/>
      </w:pPr>
      <w:r>
        <w:rPr/>
        <w:t>В общем виде "затраты" на вакцинопрофилактику (Р) определяются по формуле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Р = B + C + D,                       (1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B - стоимость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C - затраты на осмотр врачей;</w:t>
      </w:r>
    </w:p>
    <w:p>
      <w:pPr>
        <w:pStyle w:val="ConsPlusNormal"/>
        <w:widowControl/>
        <w:ind w:firstLine="540"/>
        <w:jc w:val="both"/>
        <w:rPr/>
      </w:pPr>
      <w:r>
        <w:rPr/>
        <w:t>D - затраты на манипуляцию (прививку) для всех прививаемых.</w:t>
      </w:r>
    </w:p>
    <w:p>
      <w:pPr>
        <w:pStyle w:val="ConsPlusNormal"/>
        <w:widowControl/>
        <w:ind w:firstLine="540"/>
        <w:jc w:val="both"/>
        <w:rPr/>
      </w:pPr>
      <w:r>
        <w:rPr/>
        <w:t>Первоначально затраты на вакцинопрофилактику рассчитываются по отношению к введению одной дозы препарата - p, а затем соотносятся с числом манипуляций. Если стоимость одной дозы препарата различна для детей и взрослых, то расчет p для контингентов, включающих детей и взрослых, выполняется раздельно.</w:t>
      </w:r>
    </w:p>
    <w:p>
      <w:pPr>
        <w:pStyle w:val="ConsPlusNormal"/>
        <w:widowControl/>
        <w:ind w:firstLine="540"/>
        <w:jc w:val="both"/>
        <w:rPr/>
      </w:pPr>
      <w:r>
        <w:rPr/>
        <w:t>По каждому контингенту суммируются: стоимость одной дозы препарата (b), стоимость одного осмотра врачом перед прививкой (c) и затраты на одну манипуляцию (d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p = b + c + d.                       (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тем в зависимости от характера исследования (ретроспективного и перспективного) реализуются следующие два подхода.</w:t>
      </w:r>
    </w:p>
    <w:p>
      <w:pPr>
        <w:pStyle w:val="ConsPlusNormal"/>
        <w:widowControl/>
        <w:ind w:firstLine="540"/>
        <w:jc w:val="both"/>
        <w:rPr/>
      </w:pPr>
      <w:r>
        <w:rPr/>
        <w:t>Ретроспективно учитывается фактическая численность привитых (q) отдельно по каждому контингенту. Затем для расчета числа доз (Q) численность привитых умножается на кратность прививок (t), выполненных для каждого контингента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Q = (q1 t1) + (q2 t2) + (q3 t3),              (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q1, q2, q3 - количество вакцинированных детей (1 раз, 2 раза и 3 раза). Соответственно кратности прививок: t1 = 1, t2 = 2, t3 = 3.</w:t>
      </w:r>
    </w:p>
    <w:p>
      <w:pPr>
        <w:pStyle w:val="ConsPlusNormal"/>
        <w:widowControl/>
        <w:ind w:firstLine="540"/>
        <w:jc w:val="both"/>
        <w:rPr/>
      </w:pPr>
      <w:r>
        <w:rPr/>
        <w:t>Затраты на вакцинацию для каждого контингента (Р) составят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P = p Q.                          (4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, наконец, затраты на вакцинацию по контингентам (дети, взрослые) суммируются.</w:t>
      </w:r>
    </w:p>
    <w:p>
      <w:pPr>
        <w:pStyle w:val="ConsPlusNormal"/>
        <w:widowControl/>
        <w:ind w:firstLine="540"/>
        <w:jc w:val="both"/>
        <w:rPr/>
      </w:pPr>
      <w:r>
        <w:rPr/>
        <w:t>При перспективном расчете определяется планируемая численность прививаемых контингентов - х (согласно желаемому охвату прививками - Y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x = n Y,                          (5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 затем для каждого контингента число доз препарата (Q) исходя из кратности законченной вакцинац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Q = x t.                          (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имость однократной прививки (одной дозы) рассчитывается по формуле (2), а "затраты" по каждому контингенту - по формуле (4). И, наконец, затраты на вакцинацию по контингентам (дети, взрослые) суммирую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2. Расчет "ущерба", предотвращенного в результате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троспективное (по фактическим данным) определение абсолютного числа предотвращенных в результате вакцинопрофилактики случаев заболеваний (летальных исходов) - SUM аi.</w:t>
      </w:r>
    </w:p>
    <w:p>
      <w:pPr>
        <w:pStyle w:val="ConsPlusNormal"/>
        <w:widowControl/>
        <w:ind w:firstLine="540"/>
        <w:jc w:val="both"/>
        <w:rPr/>
      </w:pPr>
      <w:r>
        <w:rPr/>
        <w:t>Выбирается период (2 - 3 года), предшествующий вакцинопрофилактике (до начала массовой иммунизации населения), в течение которого средний показатель заболеваемости (Кср) рассматривается как типичный для данной инфекции, контингента, территории и времен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kcp = (k1 + k2 + ... + kn) / S.               (7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няя численность населения (для определенного контингента - n или в целом для всего населения - N) за те же годы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nср = (n1 + n2 + ... + nn) / S.               (8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ний показатель заболеваемост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kс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Kср = --- х 100000.                     (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ср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ероятное число заболеваний, которые бы имели место без проведения вакцинопрофилактики за каждый год периода, в течение которого вакцинопрофилактика проводилась (mi), составит произведение среднего показателя заболеваемости на численность населения в данном году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mi = Kср x ni / 100000.                  (10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лее определяется разность между вероятным (mi) и фактическим (ki) числом заболеваний (аi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ai = |mi - ki|.                      (11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утем сложения аi за все годы вакцинопрофилактики (S) получим общее число предотвращенных случаев - SUM аi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 xml:space="preserve">SUM ai = SUM |Kcp x ni| 100000.               </w:t>
      </w:r>
      <w:r>
        <w:rPr/>
        <w:t>(1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ерспективное определение абсолютного числа случаев заболеваний (летальных исходов), которое можно предотвратить при определенных параметрах планируемой вакцинопрофилактики, - SUM аi.</w:t>
      </w:r>
    </w:p>
    <w:p>
      <w:pPr>
        <w:pStyle w:val="ConsPlusNormal"/>
        <w:widowControl/>
        <w:ind w:firstLine="540"/>
        <w:jc w:val="both"/>
        <w:rPr/>
      </w:pPr>
      <w:r>
        <w:rPr/>
        <w:t>Выбирается период (2 - 3 года), средний уровень заболеваемости в течение которого (Кср) рассматривается как типичный для данной инфекции, контингента, территории и времени.</w:t>
      </w:r>
    </w:p>
    <w:p>
      <w:pPr>
        <w:pStyle w:val="ConsPlusNormal"/>
        <w:widowControl/>
        <w:ind w:firstLine="540"/>
        <w:jc w:val="both"/>
        <w:rPr/>
      </w:pPr>
      <w:r>
        <w:rPr/>
        <w:t>Затем, по формуле (5), используя планируемый охват, определяем число привитых контингентов (детей и взрослых) - xi.</w:t>
      </w:r>
    </w:p>
    <w:p>
      <w:pPr>
        <w:pStyle w:val="ConsPlusNormal"/>
        <w:widowControl/>
        <w:ind w:firstLine="540"/>
        <w:jc w:val="both"/>
        <w:rPr/>
      </w:pPr>
      <w:r>
        <w:rPr/>
        <w:t>Далее из числа привитых (xi) рассчитываем число не защищенных от заболевания (Hi), а затем среди последних - возможное число заболеваний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Hi = xi (100 - E);                    (1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льфаi = Hi х Kср.                    (14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пределяем число непривитых и число заболеваний среди них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этаi = ni - xi;                     (15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бетаi = Kср х этаi.                    (1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лее рассчитываем число случаев заболеваний на фоне вакцинопрофилактики Li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Li = альфаi + бетаi                    (17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 годы вакцинации L = SUM Li</w:t>
      </w:r>
    </w:p>
    <w:p>
      <w:pPr>
        <w:pStyle w:val="ConsPlusNormal"/>
        <w:widowControl/>
        <w:ind w:firstLine="540"/>
        <w:jc w:val="both"/>
        <w:rPr/>
      </w:pPr>
      <w:r>
        <w:rPr/>
        <w:t>и число предотвращенных заболеваний в течение года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аi = kcp - Li.                      (18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3. "Стоимость" случая заболе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едняя взвешенная стоимость случая инфекционного заболевания (ТЭТА) рассчитывается по единой, принятой ВОЗ и прошедшей длительную апробацию, методике определения "стандартных" величин экономического ущерба на 1 случай, реализуемой в автоматизированном режиме. Получаемые при этом величины экономического ущерба на один случай информативны, достаточно достоверны, служат целям управления, способствуют улучшению политики в здравоохранении. Практика проведения экономического анализа свидетельствует о значительных преимуществах использования "стандартных" величин среднего взвешенного экономического ущерба.</w:t>
      </w:r>
    </w:p>
    <w:p>
      <w:pPr>
        <w:pStyle w:val="ConsPlusNormal"/>
        <w:widowControl/>
        <w:ind w:firstLine="540"/>
        <w:jc w:val="both"/>
        <w:rPr/>
      </w:pPr>
      <w:r>
        <w:rPr/>
        <w:t>В Приложении к данным Методическим указаниям приведены соответствующие величины по состоянию на декабрь 2002 г. При их использовании необходимо добиваться временного соответствия между годом, для которого осуществляется расчетная процедура, и датой, по состоянию на которую они получе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4. "Затраты", предотвращенные в связи с вакцинопрофилактик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отвращенные затраты представляют собой экономический ущерб, связанный с распространением в населении случаев заболеваний, которые были предотвращены в результате вакцинопрофилактики. Предотвращенные затраты (фи) определяются как произведение "стоимости" одного случая заболевания (ТЭТА) на число предотвращенных случаев (SUM аi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фи = ТЭТА х SUM аi.                    (19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2. Определение экономической рентабельности</w:t>
      </w:r>
    </w:p>
    <w:p>
      <w:pPr>
        <w:pStyle w:val="ConsPlusNormal"/>
        <w:widowControl/>
        <w:ind w:hanging="0"/>
        <w:jc w:val="center"/>
        <w:rPr/>
      </w:pPr>
      <w:r>
        <w:rPr/>
        <w:t>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1. Сопоставление "затрат" и "пользы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ак уже было показано (5.1.1), "затраты" на проведение вакцинопрофилактики (Р) представляют собой произведение числа используемых доз вакцины (Q) и суммы стоимостей одной дозы препарата, врачебного осмотра перед прививкой и манипуляции (р) - (4). Эта величина выражается в стоимостных единицах.</w:t>
      </w:r>
    </w:p>
    <w:p>
      <w:pPr>
        <w:pStyle w:val="ConsPlusNormal"/>
        <w:widowControl/>
        <w:ind w:firstLine="540"/>
        <w:jc w:val="both"/>
        <w:rPr/>
      </w:pPr>
      <w:r>
        <w:rPr/>
        <w:t>Что касается "пользы", то она измеряется в натуральных единицах - числом фактически предотвращенных случаев заболеваний, летальных исходов, сокращенных дней болезни или другими положительными сдвигами в состоянии здоровья вакцинированных (5.1.2). По существу эти "выгоды" представляют собой численное выражение критериев медицинской полезности (рентабельности) вакцинопрофилактики, а их величины определяют ее экономические параметры.</w:t>
      </w:r>
    </w:p>
    <w:p>
      <w:pPr>
        <w:pStyle w:val="ConsPlusNormal"/>
        <w:widowControl/>
        <w:ind w:firstLine="540"/>
        <w:jc w:val="both"/>
        <w:rPr/>
      </w:pPr>
      <w:r>
        <w:rPr/>
        <w:t>Этот тип оценок "затраты-польза" должен связать денежный критерий - общую стоимость применяемой стратегии - с неденежным критерием - набором последствий ее применения, выраженным в единицах лечебной или профилактической эффективности. Результат анализа выглядит как сравнение для различных стратегий "затрат" и "пользы". Наилучшая стратегия имеет наименьшие "затраты" при наибольшей или одинаковой "пользе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2. Сопоставление "затрат" и "вы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равнение "затрат" на вакцинопрофилактику и "выгод" в стоимостных единицах является основным методическим подходом при ретроспективной оценке экономических параметров вакцинопрофилактики. Он направлен на сравнение "затрат" и "результата" в рамках одной стратегии при фиксированных клинико-эпидемиологических и иммунологических показателях, ее определяющих.</w:t>
      </w:r>
    </w:p>
    <w:p>
      <w:pPr>
        <w:pStyle w:val="ConsPlusNormal"/>
        <w:widowControl/>
        <w:ind w:firstLine="540"/>
        <w:jc w:val="both"/>
        <w:rPr/>
      </w:pPr>
      <w:r>
        <w:rPr/>
        <w:t>Нетрудно заметить, что "результат" ("выгода") в рублевом эквиваленте оценивается через "пользу", выраженную в натуральных единицах. Следовательно, общность критериев, последовательность расчетов (через медицинские аспекты к экономическим) обосновывают правомерность рассмотрения медицинских и экономических аспектов как двух сторон одной проблемы оценки эффективности медицинских мероприятий (программ).</w:t>
      </w:r>
    </w:p>
    <w:p>
      <w:pPr>
        <w:pStyle w:val="ConsPlusNormal"/>
        <w:widowControl/>
        <w:ind w:firstLine="540"/>
        <w:jc w:val="both"/>
        <w:rPr/>
      </w:pPr>
      <w:r>
        <w:rPr/>
        <w:t>Следует подчеркнуть, что в данном случае оценивается величина фактически произведенных затрат на проведение вакцинопрофилактики, которая сравнивается с величиной предотвращенного экономического ущерба. Если затраты меньше предотвращенного ущерба, то вакцинопрофилактика эффективна.</w:t>
      </w:r>
    </w:p>
    <w:p>
      <w:pPr>
        <w:pStyle w:val="ConsPlusNormal"/>
        <w:widowControl/>
        <w:ind w:firstLine="540"/>
        <w:jc w:val="both"/>
        <w:rPr/>
      </w:pPr>
      <w:r>
        <w:rPr/>
        <w:t>Расчет величин "затрат" и "результата" в денежном выражении был показан ранее в формулах (1 - 6) и (7 - 19) соответственн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3. Определение стратегии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стратегии вакцинопрофилактики - перспективный подход, позволяющий сделать выбор из нескольких эпидемиологически обоснованных вариантов экономически наиболее целесообразного. Он позволяет заранее, до проведения вакцинопрофилактики, рассчитать все "за" и "против" предстоящей профилактической кампании.</w:t>
      </w:r>
    </w:p>
    <w:p>
      <w:pPr>
        <w:pStyle w:val="ConsPlusNormal"/>
        <w:widowControl/>
        <w:ind w:firstLine="540"/>
        <w:jc w:val="both"/>
        <w:rPr/>
      </w:pPr>
      <w:r>
        <w:rPr/>
        <w:t>Известно, что основное направление стратегии вакцинопрофилактики определяется эпидемиологической ситуацией в отношении конкретной болезни. При этом возможны альтернативные варианты ее проведения. Этот подход предполагает сравнение нескольких стратегий (альтернатив), различающихся фоновой клинико-эпидемиологической ситуацией, возможно иммунологической характеристикой препарата и организационно-техническими принципами проведения мероприятия. При определении сравниваемых альтернатив необходимо учитывать вариант невмешательства (без вакцинации), оценка которого может ответить на вопрос о чистой медицинской и экономической полезности (выгоде) данного мероприятия. Именно этот подход обеспечивает выбор наиболее оптимальной с медицинской и экономической точек зрения стратегии вакцинопрофилактики.</w:t>
      </w:r>
    </w:p>
    <w:p>
      <w:pPr>
        <w:pStyle w:val="ConsPlusNormal"/>
        <w:widowControl/>
        <w:ind w:firstLine="540"/>
        <w:jc w:val="both"/>
        <w:rPr/>
      </w:pPr>
      <w:r>
        <w:rPr/>
        <w:t>Возможная экономическая ситуация моделируется для нескольких стратегий. Наиболее распространенной является сравнение двух стратегий: "без вакцинации" и "с вакцинацией". Вариант "без вакцинации" - это вариант невмешательства, отражающий существующую ситуацию.</w:t>
      </w:r>
    </w:p>
    <w:p>
      <w:pPr>
        <w:pStyle w:val="ConsPlusNormal"/>
        <w:widowControl/>
        <w:ind w:firstLine="540"/>
        <w:jc w:val="both"/>
        <w:rPr/>
      </w:pPr>
      <w:r>
        <w:rPr/>
        <w:t>Вариант "с вакцинацией" реализуется по разработанной тактической схеме в зависимости:</w:t>
      </w:r>
    </w:p>
    <w:p>
      <w:pPr>
        <w:pStyle w:val="ConsPlusNormal"/>
        <w:widowControl/>
        <w:ind w:firstLine="540"/>
        <w:jc w:val="both"/>
        <w:rPr/>
      </w:pPr>
      <w:r>
        <w:rPr/>
        <w:t>- от процента охвата прививками;</w:t>
      </w:r>
    </w:p>
    <w:p>
      <w:pPr>
        <w:pStyle w:val="ConsPlusNormal"/>
        <w:widowControl/>
        <w:ind w:firstLine="540"/>
        <w:jc w:val="both"/>
        <w:rPr/>
      </w:pPr>
      <w:r>
        <w:rPr/>
        <w:t>- от эффективности вакцинации (показатель защищенности);</w:t>
      </w:r>
    </w:p>
    <w:p>
      <w:pPr>
        <w:pStyle w:val="ConsPlusNormal"/>
        <w:widowControl/>
        <w:ind w:firstLine="540"/>
        <w:jc w:val="both"/>
        <w:rPr/>
      </w:pPr>
      <w:r>
        <w:rPr/>
        <w:t>- от стоимости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от уровня заболеваемости перед началом вакцинопрофилактики.</w:t>
      </w:r>
    </w:p>
    <w:p>
      <w:pPr>
        <w:pStyle w:val="ConsPlusNormal"/>
        <w:widowControl/>
        <w:ind w:firstLine="540"/>
        <w:jc w:val="both"/>
        <w:rPr/>
      </w:pPr>
      <w:r>
        <w:rPr/>
        <w:t>Величины этих показателей определяют итоговые размеры "затрат" на сравниваемые стратегии, которые и сопоставляются (табл. 3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ОМПОНЕНТЫ "ЗАТРАТ" ПРИ РАЗЛИЧНЫХ СТРАТЕГИЯХ</w:t>
      </w:r>
    </w:p>
    <w:p>
      <w:pPr>
        <w:pStyle w:val="ConsPlusNormal"/>
        <w:widowControl/>
        <w:ind w:hanging="0"/>
        <w:jc w:val="center"/>
        <w:rPr/>
      </w:pPr>
      <w:r>
        <w:rPr/>
        <w:t>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5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вакцинации (вариант  </w:t>
              <w:br/>
              <w:t xml:space="preserve">невмешательства)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вакцинацией            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Затраты на лечение      </w:t>
              <w:br/>
              <w:t xml:space="preserve">заболеваний (манифестных и </w:t>
              <w:br/>
              <w:t xml:space="preserve">неманифестных)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Затраты на вакцинопрофилактику   </w:t>
              <w:br/>
              <w:t xml:space="preserve">(препарат, осмотр, манипуляция).    </w:t>
              <w:br/>
              <w:t xml:space="preserve">2. Затраты на лечение заболевших на </w:t>
              <w:br/>
              <w:t xml:space="preserve">фоне вакцинации.                    </w:t>
              <w:br/>
              <w:t xml:space="preserve">3. Затраты на лечение               </w:t>
              <w:br/>
              <w:t xml:space="preserve">поствакцинальных осложнений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4. Определение "затрат" на лечение заболеваний (вариант невмешательств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читывается абсолютное число заболевших в среднем за 2 - 3 последних года перед планируемым началом вакцинопрофилактик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kср = (k1 + k2 + k3) / 3.                (20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читывается средний ежегодный экономический ущерб от манифестных случаев данной инфекции (экономическая значимость болезни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U = ТЭТА х kср.                      (21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носительства возбудителя инфекции по формулам, аналогичным (20) и (21), определяется экономическая значимость носительства, которая приплюсовывается к U. Полученная величина составляет совокупную экономическую значимость данной болезни и характеризует затраты на лечение данного заболе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5. Определение "затрат" на вакцинопрофилактик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затрат на вакцинопрофилактику производится по формулам 2, 3, 4 (ретроспективный вариант) и 5, 6 (перспективный вариант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6. Расчет "затрат" на лечение заболевших на фоне вакцинопрофилакт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нтингент заболевших на фоне вакцинопрофилактики представляет собой сумму заболевших среди: вакцинированных и невакцинированных.</w:t>
      </w:r>
    </w:p>
    <w:p>
      <w:pPr>
        <w:pStyle w:val="ConsPlusNormal"/>
        <w:widowControl/>
        <w:ind w:firstLine="540"/>
        <w:jc w:val="both"/>
        <w:rPr/>
      </w:pPr>
      <w:r>
        <w:rPr/>
        <w:t>Среди вакцинированных - расчет по формулам (5, 13 - 14).</w:t>
      </w:r>
    </w:p>
    <w:p>
      <w:pPr>
        <w:pStyle w:val="ConsPlusNormal"/>
        <w:widowControl/>
        <w:ind w:firstLine="540"/>
        <w:jc w:val="both"/>
        <w:rPr/>
      </w:pPr>
      <w:r>
        <w:rPr/>
        <w:t>Среди не охваченных вакцинацией заболеваемость будет иметь "обычный" уровень: бета = [ni (100 - Y)] Кср. Отсюда число заболеваний на фоне вакцинации (L) выразится: Li = альфаi + бетаi. Более детально процедура расчетов представлена формулами (7 - 9, 15 - 16). Если расчет L проводился по контингентам риска, то находится L = SUM Li - то есть общее число заболевших для совокупного населения (формула 18). И, наконец, определяются затраты на лечение заболевших на фоне вакцинац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Ф = ТЭТА L.                        (22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7. Расчет "затрат" на лечение поствакцинальных реакц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начала, исходя из процента поствакцинальных осложнений (f), рассчитывается их число для всех привитых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= f (SUM ni Yi).                    (2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 далее определяются затраты на их лечение - Z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Z = j O.                         (24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вершающей процедурой является суммирование всех затрат, произведенных в связи с вакцинопрофилактикой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си = P + Ф + Z.                     (25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итоге U сравнивается с пси и выбирается стратегия с наименьшим значением пс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римеры расчет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иже приведены примеры расчетов экономических показателей вакцинопрофилактики гепатита В для трех эпидемиологических ситуаций (табл. 2). Во всех примерах цифры условные.</w:t>
      </w:r>
    </w:p>
    <w:p>
      <w:pPr>
        <w:pStyle w:val="ConsPlusNormal"/>
        <w:widowControl/>
        <w:ind w:firstLine="540"/>
        <w:jc w:val="both"/>
        <w:rPr/>
      </w:pPr>
      <w:r>
        <w:rPr/>
        <w:t>Пример N 1. Проводимая в течение четырех лет вакцинация детей и взрослых обеспечила заметное снижение заболеваемости гепатитом В. Задача - оценить экономическую целесообразность проводимой вакцинопрофилактики. Решение задачи представлено в табл. 4.</w:t>
      </w:r>
    </w:p>
    <w:p>
      <w:pPr>
        <w:pStyle w:val="ConsPlusNormal"/>
        <w:widowControl/>
        <w:ind w:firstLine="540"/>
        <w:jc w:val="both"/>
        <w:rPr/>
      </w:pPr>
      <w:r>
        <w:rPr/>
        <w:t>В данной задаче реализуется ретроспективный расче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СЛОВНЫЙ ПРИМЕР РЕШЕНИЯ ЗАДАЧИ N 1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945"/>
        <w:gridCol w:w="351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оненты    </w:t>
              <w:br/>
              <w:t xml:space="preserve">ретроспектив- </w:t>
              <w:br/>
              <w:t xml:space="preserve">ного расче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у-</w:t>
              <w:br/>
              <w:t xml:space="preserve">лы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Затраты" на  </w:t>
              <w:br/>
              <w:t xml:space="preserve">вакцинацию    </w:t>
              <w:br/>
              <w:t xml:space="preserve">для двух      </w:t>
              <w:br/>
              <w:t xml:space="preserve">контингентов  </w:t>
              <w:br/>
              <w:t xml:space="preserve">(например,    </w:t>
              <w:br/>
              <w:t xml:space="preserve">детей и       </w:t>
              <w:br/>
              <w:t xml:space="preserve">взрослых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:       </w:t>
              <w:br/>
              <w:t xml:space="preserve">b = 90;     </w:t>
              <w:br/>
              <w:t xml:space="preserve">c = 7;      </w:t>
              <w:br/>
              <w:t xml:space="preserve">d = 3;      </w:t>
              <w:br/>
              <w:t xml:space="preserve">q1 = 1087;  </w:t>
              <w:br/>
              <w:t xml:space="preserve">q2 = 15628; </w:t>
              <w:br/>
              <w:t xml:space="preserve">q3 = 23643; </w:t>
              <w:br/>
              <w:t xml:space="preserve">t1 = 1;     </w:t>
              <w:br/>
              <w:t xml:space="preserve">t2 = 2;     </w:t>
              <w:br/>
              <w:t xml:space="preserve">t3 = 3.     </w:t>
              <w:br/>
              <w:t xml:space="preserve">Взрослые:   </w:t>
              <w:br/>
              <w:t xml:space="preserve">b = 165;    </w:t>
              <w:br/>
              <w:t xml:space="preserve">с = 5;      </w:t>
              <w:br/>
              <w:t xml:space="preserve">d = 3;      </w:t>
              <w:br/>
              <w:t xml:space="preserve">q1 = 390;   </w:t>
              <w:br/>
              <w:t xml:space="preserve">q2 = 1118;  </w:t>
              <w:br/>
              <w:t xml:space="preserve">q3 = 36817; </w:t>
              <w:br/>
              <w:t xml:space="preserve">t1 = 1;     </w:t>
              <w:br/>
              <w:t xml:space="preserve">t2 = 2;     </w:t>
              <w:br/>
              <w:t xml:space="preserve">t3 = 3.     </w:t>
              <w:br/>
              <w:t xml:space="preserve">См. также   </w:t>
              <w:br/>
              <w:t xml:space="preserve">табл. 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:                    </w:t>
              <w:br/>
              <w:t xml:space="preserve">Q = 1087 + (15628 х 2) + </w:t>
              <w:br/>
              <w:t xml:space="preserve">(23643 х 3) = 103272     </w:t>
              <w:br/>
              <w:t xml:space="preserve">дозы;                    </w:t>
              <w:br/>
              <w:t xml:space="preserve">Р = 103272 х 100 =       </w:t>
              <w:br/>
              <w:t xml:space="preserve">10327 тыс. руб.          </w:t>
              <w:br/>
              <w:t xml:space="preserve">Взрослые:                </w:t>
              <w:br/>
              <w:t xml:space="preserve">Q = 390 + (1118 х 2) +   </w:t>
              <w:br/>
              <w:t>(36817 x 3) = 113077 доз;</w:t>
              <w:br/>
              <w:t xml:space="preserve">Р = 113077 х 173 =       </w:t>
              <w:br/>
              <w:t xml:space="preserve">19562 тыс. руб.          </w:t>
              <w:br/>
              <w:t xml:space="preserve">Оба контингента:         </w:t>
              <w:br/>
              <w:t xml:space="preserve">Р = 29889 тыс. руб.     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твращен- </w:t>
              <w:br/>
              <w:t xml:space="preserve">ный ущерб (в  </w:t>
              <w:br/>
              <w:t xml:space="preserve">натуральных   </w:t>
              <w:br/>
              <w:t xml:space="preserve">единицах -    </w:t>
              <w:br/>
              <w:t xml:space="preserve">"польза"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по </w:t>
              <w:br/>
              <w:t xml:space="preserve">детям и     </w:t>
              <w:br/>
              <w:t xml:space="preserve">взрослым    </w:t>
              <w:br/>
              <w:t xml:space="preserve">- число     </w:t>
              <w:br/>
              <w:t xml:space="preserve">заболеваний </w:t>
              <w:br/>
              <w:t xml:space="preserve">до          </w:t>
              <w:br/>
              <w:t xml:space="preserve">вакцинации: </w:t>
              <w:br/>
              <w:t xml:space="preserve">k1 = 532;   </w:t>
              <w:br/>
              <w:t xml:space="preserve">k2 = 565;   </w:t>
              <w:br/>
              <w:t>- население:</w:t>
              <w:br/>
              <w:t>N1 = 869000;</w:t>
              <w:br/>
              <w:t>N2 = 869100.</w:t>
              <w:br/>
              <w:t xml:space="preserve">См. также   </w:t>
              <w:br/>
              <w:t xml:space="preserve">табл. 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- 1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ср = 548,5;             </w:t>
              <w:br/>
              <w:t xml:space="preserve">Ncp = 869050;            </w:t>
              <w:br/>
              <w:t xml:space="preserve">Кср = 63,1;              </w:t>
              <w:br/>
              <w:t xml:space="preserve">m (последовательно по    </w:t>
              <w:br/>
              <w:t xml:space="preserve">годам): 545; 544; 544;   </w:t>
              <w:br/>
              <w:t xml:space="preserve">545;                     </w:t>
              <w:br/>
              <w:t xml:space="preserve">а (последовательно по    </w:t>
              <w:br/>
              <w:t xml:space="preserve">годам): 17; 197; 283;    </w:t>
              <w:br/>
              <w:t xml:space="preserve">386.                     </w:t>
              <w:br/>
              <w:t xml:space="preserve">SUM а = 883 (случая)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Затраты",    </w:t>
              <w:br/>
              <w:t xml:space="preserve">предотвращен- </w:t>
              <w:br/>
              <w:t xml:space="preserve">ные за 4 года </w:t>
              <w:br/>
              <w:t xml:space="preserve">вакцинопрофи- </w:t>
              <w:br/>
              <w:t xml:space="preserve">лактики       </w:t>
              <w:br/>
              <w:t xml:space="preserve">("результат"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ЭТА = 37,2 </w:t>
              <w:br/>
              <w:t xml:space="preserve">тыс. руб.;  </w:t>
              <w:br/>
              <w:t xml:space="preserve">SUM а = 883 </w:t>
              <w:br/>
              <w:t xml:space="preserve">(случая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 = 32848 тыс. руб.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номическая </w:t>
              <w:br/>
              <w:t xml:space="preserve">эффективность </w:t>
              <w:br/>
              <w:t xml:space="preserve">профилакти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поставле- </w:t>
              <w:br/>
              <w:t>ние "резуль-</w:t>
              <w:br/>
              <w:t xml:space="preserve">тат"/       </w:t>
              <w:br/>
              <w:t xml:space="preserve">"затраты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848 : 29889 = 1,1 (раз)</w:t>
              <w:br/>
              <w:t xml:space="preserve">Вакцинопрофилактика      </w:t>
              <w:br/>
              <w:t xml:space="preserve">эффективна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ВИТОСТЬ ПО СОСТОЯНИЮ НА 01.01.03</w:t>
      </w:r>
    </w:p>
    <w:p>
      <w:pPr>
        <w:pStyle w:val="ConsPlusNormal"/>
        <w:widowControl/>
        <w:ind w:hanging="0"/>
        <w:jc w:val="center"/>
        <w:rPr/>
      </w:pPr>
      <w:r>
        <w:rPr/>
        <w:t>(ДАННЫЕ ЦЕНТРА ГОССАНЭПИДНАДЗОРА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810"/>
        <w:gridCol w:w="945"/>
        <w:gridCol w:w="945"/>
        <w:gridCol w:w="1215"/>
        <w:gridCol w:w="1080"/>
      </w:tblGrid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ингент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V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V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V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 0 - 1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6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,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64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1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рослые 15 и бол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8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3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7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4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1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ЧЕТ АБСОЛЮТНОГО ЧИСЛА ПРЕДОТВРАЩЕННЫХ ЗАБОЛЕВАНИЙ Г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620"/>
        <w:gridCol w:w="1350"/>
        <w:gridCol w:w="1620"/>
        <w:gridCol w:w="162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селение  </w:t>
              <w:br/>
              <w:t>(N) (в тыс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бс. число </w:t>
              <w:br/>
              <w:t>случаев (k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средне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 средне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 среднее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32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9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9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,1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5 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жидаемое</w:t>
              <w:br/>
              <w:t>число (m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твра- </w:t>
              <w:br/>
              <w:t xml:space="preserve">щено (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9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7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6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8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4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6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такой же схеме выполняются расчеты экономической эффективности вакцинопрофилактики для любого контингента. При оценке "результата" следует ориентироваться на ущерб, предотвращенный в результате вакцинопрофилактики заболеваний среди конкретного контингента.</w:t>
      </w:r>
    </w:p>
    <w:p>
      <w:pPr>
        <w:pStyle w:val="ConsPlusNormal"/>
        <w:widowControl/>
        <w:ind w:firstLine="540"/>
        <w:jc w:val="both"/>
        <w:rPr/>
      </w:pPr>
      <w:r>
        <w:rPr/>
        <w:t>Пример N 2. Вакцинопрофилактика не проводилась и только планируется. Задача - оценить экономическую целесообразность планируемой вакцинопрофилактики. Решение задачи представлено в табл. 7, 8.</w:t>
      </w:r>
    </w:p>
    <w:p>
      <w:pPr>
        <w:pStyle w:val="ConsPlusNormal"/>
        <w:widowControl/>
        <w:ind w:firstLine="540"/>
        <w:jc w:val="both"/>
        <w:rPr/>
      </w:pPr>
      <w:r>
        <w:rPr/>
        <w:t>В данной задаче реализуется перспективный расче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СЛОВНЫЙ ПРИМЕР РЕШЕНИЯ ЗАДАЧИ N 2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5"/>
        <w:gridCol w:w="2025"/>
        <w:gridCol w:w="1485"/>
        <w:gridCol w:w="2835"/>
      </w:tblGrid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оненты  </w:t>
              <w:br/>
              <w:t>перспективного</w:t>
              <w:br/>
              <w:t xml:space="preserve">рас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н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ы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6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Затраты" на  </w:t>
              <w:br/>
              <w:t>вакцинацию для</w:t>
              <w:br/>
              <w:t xml:space="preserve">двух          </w:t>
              <w:br/>
              <w:t xml:space="preserve">контингентов  </w:t>
              <w:br/>
              <w:t xml:space="preserve">(например,    </w:t>
              <w:br/>
              <w:t xml:space="preserve">детей и       </w:t>
              <w:br/>
              <w:t xml:space="preserve">взрослых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:         </w:t>
              <w:br/>
              <w:t xml:space="preserve">n = 39600 и   </w:t>
              <w:br/>
              <w:t xml:space="preserve">Y = 96%;      </w:t>
              <w:br/>
              <w:t xml:space="preserve">р = 100 руб.  </w:t>
              <w:br/>
              <w:t xml:space="preserve">Взрослые:     </w:t>
              <w:br/>
              <w:t xml:space="preserve">195000;       </w:t>
              <w:br/>
              <w:t xml:space="preserve">Y = 55%;      </w:t>
              <w:br/>
              <w:t xml:space="preserve">р = 173 руб.  </w:t>
              <w:br/>
              <w:t>(см. табл. 8);</w:t>
              <w:br/>
              <w:t xml:space="preserve">t3 = 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 6, 2,  </w:t>
              <w:br/>
              <w:t xml:space="preserve">4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:               </w:t>
              <w:br/>
              <w:t xml:space="preserve">х = 39600 х 0,96 =  </w:t>
              <w:br/>
              <w:t xml:space="preserve">38016 чел.;         </w:t>
              <w:br/>
              <w:t xml:space="preserve">Q = 38016 x 3 =     </w:t>
              <w:br/>
              <w:t xml:space="preserve">114048 доз;         </w:t>
              <w:br/>
              <w:t xml:space="preserve">Р = 114048 х 100 =  </w:t>
              <w:br/>
              <w:t xml:space="preserve">11405 тыс. руб.     </w:t>
              <w:br/>
              <w:t xml:space="preserve">Взрослые:           </w:t>
              <w:br/>
              <w:t xml:space="preserve">х = 107250 чел.;    </w:t>
              <w:br/>
              <w:t xml:space="preserve">Q = 320750 доз;     </w:t>
              <w:br/>
              <w:t xml:space="preserve">Р = 55490 тыс. руб. </w:t>
              <w:br/>
              <w:t xml:space="preserve">Оба контингента:    </w:t>
              <w:br/>
              <w:t xml:space="preserve">Р = 66895 тыс. руб. </w:t>
            </w:r>
          </w:p>
        </w:tc>
      </w:tr>
      <w:tr>
        <w:trPr>
          <w:trHeight w:val="24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отвращен- </w:t>
              <w:br/>
              <w:t xml:space="preserve">ный ущерб (в  </w:t>
              <w:br/>
              <w:t xml:space="preserve">натуральных   </w:t>
              <w:br/>
              <w:t xml:space="preserve">единицах -    </w:t>
              <w:br/>
              <w:t xml:space="preserve">"польза"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по   </w:t>
              <w:br/>
              <w:t xml:space="preserve">всем          </w:t>
              <w:br/>
              <w:t xml:space="preserve">контингентом: </w:t>
              <w:br/>
              <w:t xml:space="preserve">k1 = 552;     </w:t>
              <w:br/>
              <w:t xml:space="preserve">k2 = 565;     </w:t>
              <w:br/>
              <w:t xml:space="preserve">N1 = 869000;  </w:t>
              <w:br/>
              <w:t xml:space="preserve">N2 = 869100.  </w:t>
              <w:br/>
              <w:t xml:space="preserve">См. также     </w:t>
              <w:br/>
              <w:t xml:space="preserve">табл. 6.      </w:t>
              <w:br/>
              <w:t xml:space="preserve">Дети:         </w:t>
              <w:br/>
              <w:t xml:space="preserve">х = 38016     </w:t>
              <w:br/>
              <w:t xml:space="preserve">чел.          </w:t>
              <w:br/>
              <w:t xml:space="preserve">Взрослые:     </w:t>
              <w:br/>
              <w:t xml:space="preserve">х = 107250    </w:t>
              <w:br/>
              <w:t xml:space="preserve">чел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 8, 9,  </w:t>
              <w:br/>
              <w:t>5, 13 - 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ср = 548,5;        </w:t>
              <w:br/>
              <w:t xml:space="preserve">Ncp = 869050;       </w:t>
              <w:br/>
              <w:t xml:space="preserve">Кср = 63,1.         </w:t>
              <w:br/>
              <w:t xml:space="preserve">Дети:               </w:t>
              <w:br/>
              <w:t xml:space="preserve">Н = 1330 чел.;      </w:t>
              <w:br/>
              <w:t xml:space="preserve">альфа = 0,8 случая; </w:t>
              <w:br/>
              <w:t xml:space="preserve">эта = 1584 чел.;    </w:t>
              <w:br/>
              <w:t xml:space="preserve">бета = 1 случай;    </w:t>
              <w:br/>
              <w:t xml:space="preserve">L = 1,8 случая.     </w:t>
              <w:br/>
              <w:t xml:space="preserve">Взрослые:           </w:t>
              <w:br/>
              <w:t xml:space="preserve">Н = 3754 чел.;      </w:t>
              <w:br/>
              <w:t xml:space="preserve">альфа = 2,4 случая; </w:t>
              <w:br/>
              <w:t xml:space="preserve">эта = 87750 чел.;   </w:t>
              <w:br/>
              <w:t xml:space="preserve">бета = 53 случая;   </w:t>
              <w:br/>
              <w:t xml:space="preserve">L = 55,4 случая;    </w:t>
              <w:br/>
              <w:t>SUM L = 1,8 + 55,4 =</w:t>
              <w:br/>
              <w:t xml:space="preserve">57,2;               </w:t>
              <w:br/>
              <w:t xml:space="preserve">а = 548,5 - 57,2 =  </w:t>
              <w:br/>
              <w:t xml:space="preserve">491,3           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Затраты",    </w:t>
              <w:br/>
              <w:t xml:space="preserve">предотвращен- </w:t>
              <w:br/>
              <w:t xml:space="preserve">ные в связи с </w:t>
              <w:br/>
              <w:t xml:space="preserve">вакцино-      </w:t>
              <w:br/>
              <w:t xml:space="preserve">профилактикой </w:t>
              <w:br/>
              <w:t xml:space="preserve">("результат"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ЭТА = 37,2   </w:t>
              <w:br/>
              <w:t xml:space="preserve">тыс. руб.;    </w:t>
              <w:br/>
              <w:t xml:space="preserve">а = 491,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 = 18276 тыс. руб.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номическая </w:t>
              <w:br/>
              <w:t xml:space="preserve">эффективность </w:t>
              <w:br/>
              <w:t xml:space="preserve">вакцинопрофи- </w:t>
              <w:br/>
              <w:t xml:space="preserve">лактик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поставление </w:t>
              <w:br/>
              <w:t xml:space="preserve">"результат"/  </w:t>
              <w:br/>
              <w:t xml:space="preserve">"затраты"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76 : 66895 = 0,27</w:t>
              <w:br/>
              <w:t xml:space="preserve">раз.                </w:t>
              <w:br/>
              <w:t xml:space="preserve">Данная стратегия в  </w:t>
              <w:br/>
              <w:t>течение первого года</w:t>
              <w:br/>
              <w:t xml:space="preserve">ее применения       </w:t>
              <w:br/>
              <w:t xml:space="preserve">неэффективна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ЧИСЛЕННОСТЬ КОНТИНГЕНТОВ, ПОДЛЕЖАЩИХ ВАКЦИНАЦИИ,</w:t>
      </w:r>
    </w:p>
    <w:p>
      <w:pPr>
        <w:pStyle w:val="ConsPlusNormal"/>
        <w:widowControl/>
        <w:ind w:hanging="0"/>
        <w:jc w:val="center"/>
        <w:rPr/>
      </w:pPr>
      <w:r>
        <w:rPr/>
        <w:t>И ПЛАНИРУЕМЫЙ ОХВАТ ПРИВИВКАМ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  <w:gridCol w:w="229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ингенты, подлежащие     </w:t>
              <w:br/>
              <w:t xml:space="preserve">вакцинац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селение (n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хват (Y, %)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 г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600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- 14 лет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00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дети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600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- 19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000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- 29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000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взрослые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00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взрослые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000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5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одномоментные "затраты" на проведение вакцинопрофилактики выбранных контингентов окупятся в течение 3,7 года.</w:t>
      </w:r>
    </w:p>
    <w:p>
      <w:pPr>
        <w:pStyle w:val="ConsPlusNormal"/>
        <w:widowControl/>
        <w:ind w:firstLine="540"/>
        <w:jc w:val="both"/>
        <w:rPr/>
      </w:pPr>
      <w:r>
        <w:rPr/>
        <w:t>Пример N 3. Проводимая в течение нескольких лет вакцинопрофилактика недостаточно эффективна. Задача - сравнить экономическую эффективность двух стратегий - с вакцинацией и без вакцинации. Решение задачи представлено в табл. 9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СЛОВНЫЙ ПРИМЕР РЕШЕНИЯ ЗАДАЧИ N 3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215"/>
        <w:gridCol w:w="310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оненты  </w:t>
              <w:br/>
              <w:t>перспективного</w:t>
              <w:br/>
              <w:t xml:space="preserve">ра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н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ы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атегия не- </w:t>
              <w:br/>
              <w:t>вмешательства.</w:t>
              <w:br/>
              <w:t xml:space="preserve">"Затраты" на  </w:t>
              <w:br/>
              <w:t xml:space="preserve">лечение       </w:t>
              <w:br/>
              <w:t xml:space="preserve">заболеван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1 = 532;    </w:t>
              <w:br/>
              <w:t xml:space="preserve">k2 = 565;    </w:t>
              <w:br/>
              <w:t xml:space="preserve">k3 = 528;    </w:t>
              <w:br/>
              <w:t xml:space="preserve">ТЭТА = 37,2  </w:t>
              <w:br/>
              <w:t xml:space="preserve">тыс.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 2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ср = 542;            </w:t>
              <w:br/>
              <w:t xml:space="preserve">U = 20162 тыс. руб.   </w:t>
              <w:br/>
              <w:t xml:space="preserve">за первый год         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атегия     </w:t>
              <w:br/>
              <w:t xml:space="preserve">вакцинации.   </w:t>
              <w:br/>
              <w:t xml:space="preserve">"Затраты" на  </w:t>
              <w:br/>
              <w:t xml:space="preserve">лечение       </w:t>
              <w:br/>
              <w:t xml:space="preserve">заболеваний,  </w:t>
              <w:br/>
              <w:t xml:space="preserve">возникших на  </w:t>
              <w:br/>
              <w:t xml:space="preserve">фоне вакцино- </w:t>
              <w:br/>
              <w:t xml:space="preserve">профилактик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1 = 532;    </w:t>
              <w:br/>
              <w:t xml:space="preserve">k2 = 565;    </w:t>
              <w:br/>
              <w:t xml:space="preserve">N1 = 869000; </w:t>
              <w:br/>
              <w:t xml:space="preserve">N2 = 869100. </w:t>
              <w:br/>
              <w:t xml:space="preserve">Дети:        </w:t>
              <w:br/>
              <w:t xml:space="preserve">n = 39600;   </w:t>
              <w:br/>
              <w:t xml:space="preserve">Y = 96%;     </w:t>
              <w:br/>
              <w:t xml:space="preserve">E = 96,5%.   </w:t>
              <w:br/>
              <w:t xml:space="preserve">Взрослые:    </w:t>
              <w:br/>
              <w:t xml:space="preserve">n = 195000;  </w:t>
              <w:br/>
              <w:t xml:space="preserve">Y = 55%;     </w:t>
              <w:br/>
              <w:t xml:space="preserve">E = 96,5%;   </w:t>
              <w:br/>
              <w:t xml:space="preserve">ТЭТА = 37,2  </w:t>
              <w:br/>
              <w:t xml:space="preserve">тыс.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- 9,  </w:t>
              <w:br/>
              <w:t xml:space="preserve">5, 13,  </w:t>
              <w:br/>
              <w:t xml:space="preserve">14, 15, </w:t>
              <w:br/>
              <w:t xml:space="preserve">16, 17, </w:t>
              <w:br/>
              <w:t xml:space="preserve">18, 2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kср = 548;            </w:t>
              <w:br/>
              <w:t xml:space="preserve">Ncp = 869050;         </w:t>
              <w:br/>
              <w:t xml:space="preserve">Kср = 63,1.           </w:t>
              <w:br/>
              <w:t xml:space="preserve">Дети:                 </w:t>
              <w:br/>
              <w:t xml:space="preserve">х = 38016;            </w:t>
              <w:br/>
              <w:t xml:space="preserve">Н = 1330;             </w:t>
              <w:br/>
              <w:t xml:space="preserve">альфа = 0,84;         </w:t>
              <w:br/>
              <w:t xml:space="preserve">эта = 1584;           </w:t>
              <w:br/>
              <w:t xml:space="preserve">бета = 1 случай.      </w:t>
              <w:br/>
              <w:t xml:space="preserve">Взрослые:             </w:t>
              <w:br/>
              <w:t xml:space="preserve">х = 107250;           </w:t>
              <w:br/>
              <w:t xml:space="preserve">Н = 3754;             </w:t>
              <w:br/>
              <w:t xml:space="preserve">альфа = 2,4;          </w:t>
              <w:br/>
              <w:t xml:space="preserve">эта = 87750;          </w:t>
              <w:br/>
              <w:t xml:space="preserve">бета = 55 случаев;    </w:t>
              <w:br/>
              <w:t xml:space="preserve">L = 0,8 + 2,4 + 1 +   </w:t>
              <w:br/>
              <w:t xml:space="preserve">55 = 59,2;            </w:t>
              <w:br/>
              <w:t>Ф = 37,2 х 59,2 = 2202</w:t>
              <w:br/>
              <w:t xml:space="preserve">тыс. руб.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Затраты" на  </w:t>
              <w:br/>
              <w:t xml:space="preserve">лечение       </w:t>
              <w:br/>
              <w:t xml:space="preserve">поствакци-    </w:t>
              <w:br/>
              <w:t xml:space="preserve">нальных       </w:t>
              <w:br/>
              <w:t xml:space="preserve">осложнени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:        </w:t>
              <w:br/>
              <w:t xml:space="preserve">n = 39600;   </w:t>
              <w:br/>
              <w:t xml:space="preserve">Y = 96%.     </w:t>
              <w:br/>
              <w:t xml:space="preserve">Взрослые:    </w:t>
              <w:br/>
              <w:t xml:space="preserve">n = 195000;  </w:t>
              <w:br/>
              <w:t xml:space="preserve">Y = 55%;     </w:t>
              <w:br/>
              <w:t xml:space="preserve">f = 3%;      </w:t>
              <w:br/>
              <w:t xml:space="preserve">j = 10 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 23,  </w:t>
              <w:br/>
              <w:t xml:space="preserve">2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и:                 </w:t>
              <w:br/>
              <w:t xml:space="preserve">х = 38016.            </w:t>
              <w:br/>
              <w:t xml:space="preserve">Взрослые:             </w:t>
              <w:br/>
              <w:t xml:space="preserve">х = 107250;           </w:t>
              <w:br/>
              <w:t xml:space="preserve">О = 4358 случаев;     </w:t>
              <w:br/>
              <w:t xml:space="preserve">Z = 43 тыс. руб.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Затраты" на  </w:t>
              <w:br/>
              <w:t xml:space="preserve">стратегию     </w:t>
              <w:br/>
              <w:t xml:space="preserve">вакцинопро-   </w:t>
              <w:br/>
              <w:t xml:space="preserve">филактик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 = 66895;   </w:t>
              <w:br/>
              <w:t xml:space="preserve">Ф = 2202;    </w:t>
              <w:br/>
              <w:t xml:space="preserve">Z = 4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 = 69140 тыс. руб.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данном примере рассмотрены стратегия невмешательства (без вакцинации) и стратегия вакцинации, предполагающая охват прививками 96% детского населения и 55% взрослого. В то же время в практике бывает целесообразно (в соответствии с финансовыми возможностями) выбрать для вакцинации один или несколько эпидемиологически значимых контингентов. В этом случае расчеты выполняют для каждого контингента аналогично приведенным в табл. 9. При оценке "результата" следует ориентироваться на ущерб, предотвращенный в результате вакцинопрофилактики заболеваний среди конкретного континген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"Об иммунопрофилактике инфекционных болезней" от 17 сентября 1998 г. N 157-ФЗ.</w:t>
      </w:r>
    </w:p>
    <w:p>
      <w:pPr>
        <w:pStyle w:val="ConsPlusNormal"/>
        <w:widowControl/>
        <w:ind w:firstLine="540"/>
        <w:jc w:val="both"/>
        <w:rPr/>
      </w:pPr>
      <w:r>
        <w:rPr/>
        <w:t>2. Семенов Б.Ф. Взгляд на вакцинацию в XXI веке. Вакцинация: Информационный бюллетень, ноябрь/декабрь 1998.</w:t>
      </w:r>
    </w:p>
    <w:p>
      <w:pPr>
        <w:pStyle w:val="ConsPlusNormal"/>
        <w:widowControl/>
        <w:ind w:firstLine="540"/>
        <w:jc w:val="both"/>
        <w:rPr/>
      </w:pPr>
      <w:r>
        <w:rPr/>
        <w:t>3. Медуницын Н.В. Вакцинология. М.: "Триада-Х", 1999.</w:t>
      </w:r>
    </w:p>
    <w:p>
      <w:pPr>
        <w:pStyle w:val="ConsPlusNormal"/>
        <w:widowControl/>
        <w:ind w:firstLine="540"/>
        <w:jc w:val="both"/>
        <w:rPr/>
      </w:pPr>
      <w:r>
        <w:rPr/>
        <w:t>4. Экономический анализ инфекционных болезней: Методические рекомендации МУ 176-114. М</w:t>
      </w:r>
      <w:r>
        <w:rPr>
          <w:lang w:val="en-US"/>
        </w:rPr>
        <w:t>., 1997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5. Harris A., Hendrie D., Bower </w:t>
      </w:r>
      <w:r>
        <w:rPr/>
        <w:t>С</w:t>
      </w:r>
      <w:r>
        <w:rPr>
          <w:lang w:val="en-US"/>
        </w:rPr>
        <w:t>., Payne J. The burden of Hib disease in Australia and an economic appraisal of the vaccine PRP-OMR // The Medical Journal of Australia. 1994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t>6. Drummond M.F., O'Brien B.J., Stoddart G.L., Torrance G.W. Methods for the Economic Evaluation of Health Care Programmes. New York: Oxford Universiti press Inc. 2000.</w:t>
      </w:r>
    </w:p>
    <w:p>
      <w:pPr>
        <w:pStyle w:val="ConsPlusNormal"/>
        <w:widowControl/>
        <w:ind w:firstLine="540"/>
        <w:jc w:val="both"/>
        <w:rPr/>
      </w:pPr>
      <w:r>
        <w:rPr>
          <w:lang w:val="en-US"/>
        </w:rPr>
        <w:t xml:space="preserve">7. Pascal Z., Guy C., Danthine J.P., Kammerlander R., Kane M. Dis Manage Health Outcomes. </w:t>
      </w:r>
      <w:r>
        <w:rPr/>
        <w:t>7 (6). 2000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ЛИЧИНЫ ЭКОНОМИЧЕСКОГО УЩЕРБА,</w:t>
      </w:r>
    </w:p>
    <w:p>
      <w:pPr>
        <w:pStyle w:val="ConsPlusNormal"/>
        <w:widowControl/>
        <w:ind w:hanging="0"/>
        <w:jc w:val="center"/>
        <w:rPr/>
      </w:pPr>
      <w:r>
        <w:rPr/>
        <w:t>НАНОСИМОГО ОДНИМ СЛУЧАЕМ ИНФЕКЦИОННОЙ БОЛЕЗНИ</w:t>
      </w:r>
    </w:p>
    <w:p>
      <w:pPr>
        <w:pStyle w:val="ConsPlusNormal"/>
        <w:widowControl/>
        <w:ind w:hanging="0"/>
        <w:jc w:val="center"/>
        <w:rPr/>
      </w:pPr>
      <w:r>
        <w:rPr/>
        <w:t>(РОССИЙСКАЯ ФЕДЕРАЦИЯ, ДЕКАБРЬ 2002 Г.)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890"/>
        <w:gridCol w:w="2160"/>
      </w:tblGrid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зоформ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щерб на один</w:t>
              <w:br/>
              <w:t xml:space="preserve">случай   </w:t>
              <w:br/>
              <w:t xml:space="preserve">(тыс. руб.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номическая </w:t>
              <w:br/>
              <w:t xml:space="preserve">значимость  </w:t>
              <w:br/>
              <w:t xml:space="preserve">(млн. руб.)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юшной тиф и паратифы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89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52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льмонеллезы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28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8,79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териальная дизентер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4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8,18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И установленной этиолог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8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8,58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ерсиниозы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,6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,40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И неустановленной этиолог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76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4,40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евдотуберкулез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67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7,80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99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9,82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В (ГВ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,0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7,31        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онический гепатит В (первичное  </w:t>
              <w:br/>
              <w:t xml:space="preserve">выявление с госпитализацией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,5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96,19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рый гепатит С (ГС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,07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7,85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сители вируса ГВ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8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12,71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сители вируса ГС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1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8,42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фтерия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,20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,83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сители возбудителя дифтер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,26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,30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клюш, паракоклюш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,71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арлатин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8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8,97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тряная осп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95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48,96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ь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1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53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уха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90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7,35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пидемический пароти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7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42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ингококковая инфекц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5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,58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лбняк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9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4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ляремия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,0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8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уцеллез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,77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,96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моррагические лихорадк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,7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,05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ещевой боррелиоз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,3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8,17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птоспироз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,26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75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кусы животным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38,98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екционный мононуклеоз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,48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6,82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пп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57,6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ВИ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9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671,05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491,19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без гриппа и ОРВ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163,33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31:00Z</dcterms:created>
  <dc:creator>Тункин</dc:creator>
  <dc:description/>
  <cp:keywords/>
  <dc:language>en-US</dc:language>
  <cp:lastModifiedBy>Тункин</cp:lastModifiedBy>
  <dcterms:modified xsi:type="dcterms:W3CDTF">2007-01-31T12:32:00Z</dcterms:modified>
  <cp:revision>1</cp:revision>
  <dc:subject/>
  <dc:title>Утверждаю</dc:title>
</cp:coreProperties>
</file>